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286236814"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439171699"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639424896"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031363880"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91495756"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42198438"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908319737"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076525538"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450241670"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550266239"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626001563"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2090897517"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030969056"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189508355"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426566896"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