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922270494"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856551040"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313175157"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890934944"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