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815576082"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090465714"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2072514552"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498589852"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115518228"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895886524"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