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84281722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09921527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55064984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358785853"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82380395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7581336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937866266"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77860606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92335485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18850265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9059717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0334550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50524973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80773162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3210410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