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2026714584"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1538966680"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1093524420"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1356891134"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459979429"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1378570917"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