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19156942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12160811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4571432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2070233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